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A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ve known you lovely lady now from day to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ve held you close at nighttime and I've found a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through all these tender moments there's a line I haven't he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that you love me, darling, say the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hurts to know that there is someone else who's thinking just o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know damn well you love him, but what's a man to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would sail across the ocean, I would brave a stormy s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to hear you repeat those simple words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ppiness is you girl, when you're holding me so t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way you smile and tell me that you're gonna spend the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dreams I have forsaken and the girl I left untou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uld all fade into a memory if you'd only say as m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y I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y the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y I lo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it he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maybe I should've never said I lo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be those words just scare you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there are feelings I can't hide and so I'll throw away my p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ell you that I love you once a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9:37:00Z</dcterms:created>
  <dc:creator>John</dc:creator>
  <dc:description/>
  <dc:language>en-US</dc:language>
  <cp:lastModifiedBy>John T. Wurzer</cp:lastModifiedBy>
  <cp:lastPrinted>2005-09-29T22:04:00Z</cp:lastPrinted>
  <dcterms:modified xsi:type="dcterms:W3CDTF">2005-09-30T02:10:00Z</dcterms:modified>
  <cp:revision>3</cp:revision>
  <dc:subject/>
  <dc:title>Once A Day</dc:title>
</cp:coreProperties>
</file>